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7088"/>
        <w:rPr/>
      </w:pPr>
      <w:r>
        <w:rPr>
          <w:rFonts w:eastAsia="Cambria" w:cs="Cambria" w:ascii="Cambria" w:hAnsi="Cambria"/>
          <w:sz w:val="12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.Н.Дылько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19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ДВИЖЕНИЯ АВТОБУСОВ ПО МЕЖДУ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2479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452" w:hRule="atLeast"/>
        </w:trPr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521С </w:t>
            </w:r>
            <w:r>
              <w:rPr>
                <w:rFonts w:cs="Cambria" w:ascii="Cambria" w:hAnsi="Cambria"/>
                <w:szCs w:val="21"/>
              </w:rPr>
              <w:t xml:space="preserve">«Березино - </w:t>
            </w:r>
            <w:r>
              <w:rPr>
                <w:rFonts w:cs="Cambria" w:ascii="Cambria" w:hAnsi="Cambria"/>
                <w:b/>
                <w:szCs w:val="21"/>
              </w:rPr>
              <w:t>БОРИСОВ</w:t>
            </w:r>
            <w:r>
              <w:rPr>
                <w:rFonts w:cs="Cambria" w:ascii="Cambria" w:hAnsi="Cambria"/>
                <w:szCs w:val="21"/>
              </w:rPr>
              <w:t>»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szCs w:val="21"/>
              </w:rPr>
              <w:t>(ч/з Ушу), скоростной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 (МАЗ, Неман, Радими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60,5/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О ДНЯМ*</w:t>
            </w:r>
          </w:p>
        </w:tc>
      </w:tr>
      <w:tr>
        <w:trPr>
          <w:trHeight w:val="417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 01.11.2019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2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1"/>
        <w:gridCol w:w="1733"/>
        <w:gridCol w:w="709"/>
        <w:gridCol w:w="283"/>
        <w:gridCol w:w="730"/>
        <w:gridCol w:w="688"/>
        <w:gridCol w:w="283"/>
        <w:gridCol w:w="751"/>
        <w:gridCol w:w="808"/>
        <w:gridCol w:w="284"/>
        <w:gridCol w:w="709"/>
        <w:gridCol w:w="708"/>
        <w:gridCol w:w="284"/>
        <w:gridCol w:w="651"/>
      </w:tblGrid>
      <w:tr>
        <w:trPr>
          <w:trHeight w:val="374" w:hRule="atLeast"/>
        </w:trPr>
        <w:tc>
          <w:tcPr>
            <w:tcW w:w="2324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17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  <w:tc>
          <w:tcPr>
            <w:tcW w:w="17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  <w:tc>
          <w:tcPr>
            <w:tcW w:w="1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  <w:tc>
          <w:tcPr>
            <w:tcW w:w="16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</w:tr>
      <w:tr>
        <w:trPr>
          <w:trHeight w:val="257" w:hRule="atLeast"/>
        </w:trPr>
        <w:tc>
          <w:tcPr>
            <w:tcW w:w="2324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6,7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6,7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5,6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5,6</w:t>
            </w:r>
          </w:p>
        </w:tc>
      </w:tr>
      <w:tr>
        <w:trPr>
          <w:trHeight w:val="165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521С</w:t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уда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ратно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уда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ратно</w:t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0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0,8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РЕЗИНО А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  <w:t>7:10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2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  <w:t>14:3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40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8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раснополье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13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13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38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38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7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7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7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Положино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1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14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5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39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39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5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5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2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Ольх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0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45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45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0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9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Пружанк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0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0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47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47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7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7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7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7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Любач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9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0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0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54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54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0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9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Стар. Мощениц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3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3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5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5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57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4:57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7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7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9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УШ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3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</w:t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37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5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5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0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02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2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</w:t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4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4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5,9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Осово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0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9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05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05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9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9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Сыч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3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3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6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6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08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08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6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6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9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1,4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Шабыньк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5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1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10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4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4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2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Полелюм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9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14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14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0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6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еменько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5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54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3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35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19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19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55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55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,4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Новосёлк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5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58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31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31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23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23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51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51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6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Гливин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0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05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2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2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3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30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44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44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8,6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ливин-1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0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08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33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33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2,0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5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Юшке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1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1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1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18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37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37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38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38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6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7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ЖД вокзал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2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2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0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08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47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5:47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28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28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0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БОРИСОВ АВ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  <w:t>8:3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  <w:t>12:0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  <w:t>15:55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  <w:t>18:2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ind w:left="2124" w:firstLine="70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.Г.Федорович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19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  <w:t>1</w:t>
      </w:r>
    </w:p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7088"/>
        <w:rPr/>
      </w:pPr>
      <w:r>
        <w:rPr>
          <w:rFonts w:eastAsia="Cambria" w:cs="Cambria" w:ascii="Cambria" w:hAnsi="Cambria"/>
          <w:sz w:val="12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.Н.Дылько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19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ДВИЖЕНИЯ АВТОБУСОВ ПО МЕЖДУ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2479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452" w:hRule="atLeast"/>
        </w:trPr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521С </w:t>
            </w:r>
            <w:r>
              <w:rPr>
                <w:rFonts w:cs="Cambria" w:ascii="Cambria" w:hAnsi="Cambria"/>
                <w:szCs w:val="21"/>
              </w:rPr>
              <w:t xml:space="preserve">«Березино - </w:t>
            </w:r>
            <w:r>
              <w:rPr>
                <w:rFonts w:cs="Cambria" w:ascii="Cambria" w:hAnsi="Cambria"/>
                <w:b/>
                <w:szCs w:val="21"/>
              </w:rPr>
              <w:t>БОРИСОВ</w:t>
            </w:r>
            <w:r>
              <w:rPr>
                <w:rFonts w:cs="Cambria" w:ascii="Cambria" w:hAnsi="Cambria"/>
                <w:szCs w:val="21"/>
              </w:rPr>
              <w:t>»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szCs w:val="21"/>
              </w:rPr>
              <w:t>(ч/з Ушу), скоростной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 (МАЗ, Неман, Радими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60,5/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О ДНЯМ*</w:t>
            </w:r>
          </w:p>
        </w:tc>
      </w:tr>
      <w:tr>
        <w:trPr>
          <w:trHeight w:val="417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 01.11.2019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2 из 2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1"/>
        <w:gridCol w:w="1733"/>
        <w:gridCol w:w="709"/>
        <w:gridCol w:w="283"/>
        <w:gridCol w:w="730"/>
        <w:gridCol w:w="688"/>
        <w:gridCol w:w="283"/>
        <w:gridCol w:w="751"/>
        <w:gridCol w:w="808"/>
        <w:gridCol w:w="284"/>
        <w:gridCol w:w="709"/>
        <w:gridCol w:w="708"/>
        <w:gridCol w:w="284"/>
        <w:gridCol w:w="651"/>
      </w:tblGrid>
      <w:tr>
        <w:trPr>
          <w:trHeight w:val="374" w:hRule="atLeast"/>
        </w:trPr>
        <w:tc>
          <w:tcPr>
            <w:tcW w:w="2324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17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  <w:tc>
          <w:tcPr>
            <w:tcW w:w="17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  <w:tc>
          <w:tcPr>
            <w:tcW w:w="1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324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7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7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521С</w:t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уда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ратно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уда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ратно</w:t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0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0,8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РЕЗИНО А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  <w:t>17:00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3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8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раснополье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03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03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7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Положино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0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04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5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2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Ольх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0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9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Пружанк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1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1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7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7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Любач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9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1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1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9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Стар. Мощениц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2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2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0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0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9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УШ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2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</w:t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27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0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0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4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5,9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Осово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0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9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Сыч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3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3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6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6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9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1,4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Шабыньк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5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2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Полелюм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9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6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еменько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4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44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4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45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,4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Новосёлк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4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48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41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41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6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Гливин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5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55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8,6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ливин-1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5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58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2,0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5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Юшке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0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0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8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6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7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ЖД вокзал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1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1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8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0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БОРИСОВ АВ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  <w:t>18:2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  <w:t>19:1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ind w:left="2124" w:firstLine="70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.Г.Федорович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19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sectPr>
      <w:type w:val="nextPage"/>
      <w:pgSz w:w="11906" w:h="16838"/>
      <w:pgMar w:left="284" w:right="28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30:00Z</dcterms:created>
  <dc:creator>RePack by Diakov</dc:creator>
  <dc:description/>
  <cp:keywords/>
  <dc:language>en-US</dc:language>
  <cp:lastModifiedBy>RePack by Diakov</cp:lastModifiedBy>
  <cp:lastPrinted>2019-10-18T08:41:00Z</cp:lastPrinted>
  <dcterms:modified xsi:type="dcterms:W3CDTF">2019-10-18T06:04:00Z</dcterms:modified>
  <cp:revision>3</cp:revision>
  <dc:subject/>
  <dc:title/>
</cp:coreProperties>
</file>